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warfilm.tx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not much, I know, but thought I might as well p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's kind of background music for any slow paced wa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when the hero of the story finds that his best frie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red pulpy mess by the nasty enemy. (Now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deas - they're just friends. This IS the army, after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(chrisw@leland.stanford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